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хозяйствующе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асти  2  статьи  9  Федерального закона от 28.12.2009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81-ФЗ  "Об  основах государственного регулирования торговой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 Федерации"     направляем     запрос    на  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в четырнадцатидневный срок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хозяйствующе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данного  запроса  информации  об условиях отбора контрагент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договора  поставки  продовольственных  товаров и о с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такого договора, информации о качестве и безопасности по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енных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ного лица       Подпись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3</Characters>
  <CharactersWithSpaces>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Касенов Е.Б.</dc:creator>
  <dc:description/>
  <dc:language>en-US</dc:language>
  <cp:lastModifiedBy/>
  <dcterms:modified xsi:type="dcterms:W3CDTF">2011-10-30T07:51:00Z</dcterms:modified>
  <cp:revision>2</cp:revision>
  <dc:subject>Запрос</dc:subject>
  <dc:title>Запрос хозяйствующего субъекта, осуществляющего торговую деятельность посредством организации торговой сети, информации об условиях отбора хозяйствующим субъектом, осуществляющим поставки продовольственных товаров, контрагента для заключения договора 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