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нту: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омиссионе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комитента продать его имущество по цене ни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ной в договоре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комиссии     N     ___, 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ная         с         комитентом         цена        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составляет 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овара,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____ шт. (кг, куб. м, иные единиц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 товар (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зменившиеся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 продан  только  по  цене  ниже  согласованной  с комитент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у право на отступление от указаний комитента без предварительного запроса Договором комиссии N ___ от "___"________ ___ г. не предоста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995 Гражданского кодекса РФ комиссионер, продавший имущество по цене ниже согласованной с комитентом, обязан возместить последнему разницу, если не докажет, что у него не было возможности продать имущество по согласованной цене и продажа по более низкой цене предупредила еще большие убытки. В случае, когда комиссионер был обязан предварительно запросить комитента, комиссионер должен также доказать, что он не имел возможности получить предварительно согласие комитента на отступление от его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п. 2 ст. 995 Гражданского кодекса РФ, прошу разрешить продать товар (имущество) по цене ниже согласованной в Договоре комиссии N ___ от "___"________ ___ г. на ________ (________) рублей за ____ шт. (кг, куб. м, иные еди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изменившиеся обстоятельства и снижение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еренность представителя от "___"________ ___ г. N ___ (если от имени комиссионер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0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Кабанов О.М.</dc:creator>
  <dc:description/>
  <dc:language>en-US</dc:language>
  <cp:lastModifiedBy/>
  <dcterms:modified xsi:type="dcterms:W3CDTF">2011-10-30T20:28:00Z</dcterms:modified>
  <cp:revision>2</cp:revision>
  <dc:subject>Запрос</dc:subject>
  <dc:title>Запрос комиссионера о разрешении комитента продать его имущество по цене ниже согласованной в договоре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