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нту: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 комиссион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туплении от указаний комитента по договору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комиссии N ___, по котором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 исполнения    Договора    комитент    дал   следующие   у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зменившие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 исполнение  Договора комиссии N ___ от "___"________ ___ г.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нта  комиссионеру  необходимо отступить от указаний комитента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и предпринять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необходимые ме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у право на отступление от указаний комитента без предварительного запроса Договором комиссии N ___ от "___"________ ___ г. не предостав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1 ст. 995 Гражданского кодекса РФ комиссионер вправе отступить от указаний комитента,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а на свой запрос. Комиссионер обязан уведомить комитента о допущенных отступлениях, как только уведомление стало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1 п. 1 ст. 995 Гражданского кодекса РФ просьба подтвердить возможность отступления от указаний комитента по Договору комиссии N ___ от "___"________ ___ г. в части _____________________ в следующем порядк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изменившиеся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комиссионер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9</Characters>
  <CharactersWithSpaces>2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абанов О.М.</dc:creator>
  <dc:description/>
  <dc:language>en-US</dc:language>
  <cp:lastModifiedBy/>
  <dcterms:modified xsi:type="dcterms:W3CDTF">2011-10-30T20:28:00Z</dcterms:modified>
  <cp:revision>2</cp:revision>
  <dc:subject>Запрос</dc:subject>
  <dc:title>Запрос комиссионера об отступлении от указаний комитента по договору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