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дубликатов документов (договоров, сче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ладных и т.д.) в связи с утрат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тратой по причинам _______________________________ и в соответствии с п. ___ договора банковского счета просим Вас предоставить дубликаты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документы просим передать следующим образом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кумента, на основании которого организация сотрудничает с данным контраг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     (Ф.И.О.)       М.П.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1</Characters>
  <CharactersWithSpaces>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сенов Е.Б.</dc:creator>
  <dc:description/>
  <dc:language>en-US</dc:language>
  <cp:lastModifiedBy/>
  <dcterms:modified xsi:type="dcterms:W3CDTF">2011-10-30T07:49:00Z</dcterms:modified>
  <cp:revision>2</cp:revision>
  <dc:subject>Запрос</dc:subject>
  <dc:title>Запрос контрагенту о предоставлении дубликатов документов (договоров, счетов, накладных и т.д.) в связи с утрат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