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униципальном за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Столбов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ТИРОВОЧ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ажаемые господ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почтовый и телеграфный адрес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в лице руководит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кса и/или факса)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ет  осуществить  закупку  способом  запроса кот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товара (работы, услуг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количество приобретаемых товаров 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ъемы выполняемых работ, оказываемых услуг),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каче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  поставки   товара    (выполнения    работы,   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 200__ г. по "___" _____ 200__ г. по согласованном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м граф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остав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полученной продукции будет произведена "__" 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Вашего   согласия   принять   участие в поста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товара (работы, услуги) просим представить котирово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у (котировку цен) до "___" _____ 200_ г.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предлагаемого товара (работы, услуги) должна быть указ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затрат на транспортировку, страхование,  уплату 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пошлин и других обязательн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ировочная заявка будет рассмотрена "____" 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, признанный победителем, обязан подписать муниципальный контракт в течение 5 дней с момента предъявления Заказчиком соответствующи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Форма котировочной заявки (котировки цен) и проекта контракта, который Заказчик намерен заключить по итогам запроса кот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8</Characters>
  <CharactersWithSpaces>2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Органы местного самоуправления городского поселения Столбовая Чеховского района (Московская область)</dc:creator>
  <dc:description/>
  <dc:language>en-US</dc:language>
  <cp:lastModifiedBy/>
  <dcterms:modified xsi:type="dcterms:W3CDTF">2011-10-30T07:49:00Z</dcterms:modified>
  <cp:revision>2</cp:revision>
  <dc:subject>Запрос</dc:subject>
  <dc:title>Запрос котировочной цены на закупку товаров, работ и услуг для муниципальных нужд городского поселения Столбовая Че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