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ересв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6 г. N 3/2006-Н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ТИРОВОЧ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ажаемые господ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почтовый и телеграфный адрес, номер те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в лице руководи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/или факса)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ет  осуществить  закупку способом запроса котировки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(работы,  услуги)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количество приобретаем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объемы выполняемых работ, оказываемых услуг),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каче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поставки товара (выполнения работы, услуги) с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 200_ г. по согласованному с поставщиком граф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остав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полученной продукции будет произведена "_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вашего согласия принять участие в поставках указа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ы, услуги)  просим  представить  котировочную  заявку (котировку ц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_" _________ 200_ г. по адресу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предлагаемого товара (работы, услуги) должна быть указана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  на транспортировку,  страхование, уплату налогов, таможенных пошл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угих обязательн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ировочная заявка будет рассмотрена "___" _____ 200__ года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и,  представившие  котировочные  заявки, вправе присут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х рассмотрении.  По результатам рассмотрения заказчик вправе откло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котировочные зая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,  признанный  победителем,  обязан  подписать   муницип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в течение 5 дней с момента предъявления заказчиком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  вас,  что  направление  заказчиком  запроса  котировки 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ление поставщиком котировки цен не накладывают на стороны ни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Форма   котировочной  заявки   (котировки  цен)  и 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, который заказчик намерен заключить по итогам запроса котиро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4</Characters>
  <CharactersWithSpaces>2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Органы местного самоуправления городского поселения Пересвет Сергиево-Посадского района (Московская область)</dc:creator>
  <dc:description/>
  <dc:language>en-US</dc:language>
  <cp:lastModifiedBy/>
  <dcterms:modified xsi:type="dcterms:W3CDTF">2011-10-30T07:49:00Z</dcterms:modified>
  <cp:revision>2</cp:revision>
  <dc:subject>Запрос</dc:subject>
  <dc:title>Запрос котировочной цены при размещении муниципального заказа городского поселения Пересвет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