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заказов на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ыполнение работ,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Газопровод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РОС КОТИРОВОЧ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почтовый и телеграфный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лице руковод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а и/или факса)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  осуществить  закупку  способом  запроса ко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товара (работы, услуг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количество приобретаемых товаров 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мы выполняемых работ, оказываемых услуг),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ка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  поставки   товара    (выполнения    работы,   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 200__ г. по "___" _____ 200__ г. по согласова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граф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ав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полученной продукции будет произведена "__"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Вашего   согласия   принять   участие в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товара (работы, услуги) просим представить котиров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(котировку цен) до "___" _____ 200_ г.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предлагаемого товара (работы, услуги) должна быть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затрат на транспортировку, страхование,  уплату 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 и других обязатель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ировочная заявка будет рассмотрена "__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, признанный победителем, обязан подписать муниципальный контракт в течение 5 дней с момента предъявления Заказчиком соответствующих требований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Форма котировочной заявки (котировки цен) и проекта контракта, который Заказчик намерен заключить по итогам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рганы местного самоуправления сельского поселения Газопроводское Луховицкого района (Московская область)</dc:creator>
  <dc:description/>
  <dc:language>en-US</dc:language>
  <cp:lastModifiedBy/>
  <dcterms:modified xsi:type="dcterms:W3CDTF">2011-10-30T07:49:00Z</dcterms:modified>
  <cp:revision>2</cp:revision>
  <dc:subject>Запрос</dc:subject>
  <dc:title>Запрос котировочной цены товара (работы, услуги) для муниципальных нужд сельского поселения Газопроводско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