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 профсоюзный комит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именование выбор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ервичной профсоюз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тивированного мнения первичной профсоюзн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о ст. 372 Т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организации-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высказать   свое  мотивированное   мнение  по  проекту  лок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го акт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указанного локального нормативного акта продиктовано необходимостью совершенствования организационной структуры организации, повышения производительности труда и эффективности производства. Выписка из решения Правления и заключение экономической службы прилагаются. Приложения на 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 течение пяти рабочих дней направить свое мотивированное мнение по данному проекту локального нормативного акта в письменной форме в секретариат (или полномочному представителю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5</Characters>
  <CharactersWithSpaces>1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Сошникова Т.А.</dc:creator>
  <dc:description/>
  <dc:language>en-US</dc:language>
  <cp:lastModifiedBy/>
  <dcterms:modified xsi:type="dcterms:W3CDTF">2011-10-30T07:49:00Z</dcterms:modified>
  <cp:revision>2</cp:revision>
  <dc:subject>Запрос</dc:subject>
  <dc:title>Запрос мотивированного мнения первичной профсоюзной организации в соответствии со ст. 372 ТК РФ по проекту локального нормативного 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