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а (юридического   В отдел (отделение, груп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, юридический, почтовый адрес   адресно-справочной работ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ора запроса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(статьей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ормативный правовой акт, предоставляющи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рашивать персональ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 сообщить     адресно-справочную     информацию: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о  месту  жительства (пребывания)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амилию, имя, отчество в именительном падеже, д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запросил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нителя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должность, ф.и.о. подписавшего запро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миграционная служба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адресно-справочную информацию: адрес регистрации по месту жительства (пребывания), паспортные данные гражданина. Форма № 1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