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прос на аннулирование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нсолидированной заявки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0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__ 20__ г.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лиента  _____________________________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лицев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,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орган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Внутренни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анИНАируем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докумен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регист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анИНАируем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докумен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тметка Федерального казначейства, органа Федерального казначей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</w:t>
      </w:r>
      <w:r>
        <w:rPr/>
        <w:t>о регистрации Запроса на анИНАирование заявк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</w:t>
      </w:r>
      <w:r>
        <w:rPr/>
        <w:t>(консолидированной заявки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омер запроса __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тветственный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сполнитель     ____________ __________ ____________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</w:t>
      </w:r>
      <w:r>
        <w:rPr/>
        <w:t>(должность)  (подпись) (расшифровка   (телефон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</w:t>
      </w:r>
      <w:r>
        <w:rPr/>
        <w:t>подпис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"__" _________ 20__ г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601</Characters>
  <CharactersWithSpaces>4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Федеральное казначейство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аннулирование заявки (консолидированной зая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