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прос на аренду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946"/>
        <w:gridCol w:w="1080"/>
        <w:gridCol w:w="944"/>
        <w:gridCol w:w="1080"/>
        <w:gridCol w:w="1080"/>
        <w:gridCol w:w="1080"/>
        <w:gridCol w:w="946"/>
        <w:gridCol w:w="944"/>
        <w:gridCol w:w="946"/>
        <w:gridCol w:w="810"/>
        <w:gridCol w:w="94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о-</w:t>
              <w:br/>
              <w:t>ез-</w:t>
              <w:br/>
              <w:t xml:space="preserve">д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- </w:t>
              <w:br/>
              <w:t xml:space="preserve">гория </w:t>
              <w:br/>
              <w:t>поез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- </w:t>
              <w:br/>
              <w:t xml:space="preserve">лец    </w:t>
              <w:br/>
              <w:t>подвиж-</w:t>
              <w:br/>
              <w:t xml:space="preserve">ного   </w:t>
              <w:br/>
              <w:t>состав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под-  </w:t>
              <w:br/>
              <w:t>вижно-</w:t>
              <w:br/>
              <w:t>го со-</w:t>
              <w:br/>
              <w:t xml:space="preserve">ста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>вагонов</w:t>
              <w:br/>
              <w:t xml:space="preserve">&lt;*&gt;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/д    </w:t>
              <w:br/>
              <w:t>станция</w:t>
              <w:br/>
              <w:t>отправ-</w:t>
              <w:br/>
              <w:t xml:space="preserve">л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время  </w:t>
              <w:br/>
              <w:t>отправ-</w:t>
              <w:br/>
              <w:t xml:space="preserve">лен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- </w:t>
              <w:br/>
              <w:t xml:space="preserve">рут   </w:t>
              <w:br/>
              <w:t>следо-</w:t>
              <w:br/>
              <w:t xml:space="preserve">ва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/д   </w:t>
              <w:br/>
              <w:t xml:space="preserve">стан- </w:t>
              <w:br/>
              <w:t xml:space="preserve">ция   </w:t>
              <w:br/>
              <w:t>назна-</w:t>
              <w:br/>
              <w:t xml:space="preserve">ч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прибы-</w:t>
              <w:br/>
              <w:t xml:space="preserve">т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- </w:t>
              <w:br/>
              <w:t xml:space="preserve">бые  </w:t>
              <w:br/>
              <w:t>усло-</w:t>
              <w:br/>
              <w:t xml:space="preserve">в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ывается   количество    вагонов   в   составе   п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зависимости от периода курс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    _______________________________________________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подпись уполномоч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_______________________________________________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подпись уполномоч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5</Characters>
  <CharactersWithSpaces>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ОАО «Российские железные дороги»</dc:creator>
  <dc:description/>
  <dc:language>en-US</dc:language>
  <cp:lastModifiedBy/>
  <dcterms:modified xsi:type="dcterms:W3CDTF">2011-10-30T07:49:00Z</dcterms:modified>
  <cp:revision>2</cp:revision>
  <dc:subject>Запрос</dc:subject>
  <dc:title>Запрос на аренду транспорта (приложение к договору аренды подвижного состава с экипаж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