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7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ФЭУ (ФЭ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сы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мя, отчество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пенсио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ас выслать справку об учеб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епень родства, имя и фамилия иждив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правке   следует  указать  срок  обучения  в данном  уч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и, получает или не получает стипендию или зарплату и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 на полном или неполном государственном обеспе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ш адрес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подразделения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        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7:50:00Z</dcterms:modified>
  <cp:revision>2</cp:revision>
  <dc:subject>Запрос</dc:subject>
  <dc:title>Запрос на члена семьи, получающего пенсию по случаю потери кормильца, в случае достижения им возраста 18 лет либо непредставления в учреждение Сбербанка России или пенсионное подразделение справки об обучении по очной форме в учебном заведении в органах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