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ерации с банковскими гаран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учительствами треть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ми ОАО "РЖД"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менение списка эмитентов/суммы лимитов/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проведения операции по операциям с Обеспеч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ведении договорн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2429"/>
        <w:gridCol w:w="2295"/>
        <w:gridCol w:w="1891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 xml:space="preserve">догово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тент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, </w:t>
              <w:br/>
              <w:t xml:space="preserve">млн. руб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Обеспечени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2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ОАО «Российские железные дороги»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изменение списка эмитентов (суммы лимитов) срока проведения операции по операциям с обеспечениями при поведении договорной работы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