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ления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ерации с банковскими гаран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учительствами третьих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ми ОАО "РЖД"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зменение списка эмитентов/суммы лимитов/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а проведения операции по операциям с Обеспеч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ведении конкурсн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5"/>
        <w:gridCol w:w="2429"/>
        <w:gridCol w:w="2295"/>
        <w:gridCol w:w="1891"/>
      </w:tblGrid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конкурс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итент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, </w:t>
              <w:br/>
              <w:t xml:space="preserve">млн. руб.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</w:t>
              <w:br/>
              <w:t xml:space="preserve">Обеспечения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1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3</Characters>
  <CharactersWithSpaces>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ОАО «Российские железные дороги»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изменение списка эмитентов (суммы лимитов) срока проведения операции по операциям с обеспечениями при проведении конкурсной работы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