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октября 2010 г. N 2055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П-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ПРОС НА ИЗМЕНЕНИЯ ПО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метки Проектного офи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ег.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 и время регистр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Ф.И.О. ___________/___________/подпись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ль в Проект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N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9"/>
        <w:gridCol w:w="1215"/>
      </w:tblGrid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изменения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чина для проведения изменения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выгоды для Проекта, влияние на достижение    </w:t>
              <w:br/>
              <w:t xml:space="preserve">целевых показателей Проекта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ценка стоимости и времени внесения изменения/оказания </w:t>
              <w:br/>
              <w:t xml:space="preserve">корректирующего воздействия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информация &lt;*&gt;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для обоснования необходимости изменений выполнялись специальные расчеты или исследования, то в данном разделе должны быть приведены ссылки на документы, содержащие результаты этих расчетов/исследований и описание методики их выполнения. Если такие документы не могут быть приложены к настоящему запросу, то должны быть указаны места их хранения или лица, персонально ответственные за хранение этих докумен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экспертиз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749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обрить, отвергнуть, отложить до/на, доработать,</w:t>
              <w:br/>
              <w:t xml:space="preserve">влияет на ..., предлагаемые решения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изу    </w:t>
              <w:br/>
              <w:t xml:space="preserve">выполнил   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 или организация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   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ое заключение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ая</w:t>
              <w:br/>
              <w:t xml:space="preserve">информация 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утвер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749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вердить, отклонить, провести дополнительную    </w:t>
              <w:br/>
              <w:t xml:space="preserve">проработку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N ..., решение управляющего             </w:t>
              <w:br/>
              <w:t xml:space="preserve">Проектом/руководителя Проекта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полнительная</w:t>
              <w:br/>
              <w:t xml:space="preserve">информация 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0</Characters>
  <CharactersWithSpaces>1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"ОАО ""Российские железные дороги"""</dc:creator>
  <dc:description/>
  <dc:language>en-US</dc:language>
  <cp:lastModifiedBy/>
  <dcterms:modified xsi:type="dcterms:W3CDTF">2011-10-30T20:28:00Z</dcterms:modified>
  <cp:revision>2</cp:revision>
  <dc:subject>Запрос</dc:subject>
  <dc:title>Запрос на изменения по инвестиционного проекту ОАО «Российские железные дороги». Форма N УП-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