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службу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ПРОС НА ПОДБОР КАНДИДАТА НА ВАКА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вакан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е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чине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неопределенный ср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кандидата  (если есть предложения по конкретным людя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ание вакан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уемые навык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ая зарплата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ая зарплата на испытательный срок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заявителя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: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___________ (____________)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___________ (____________)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2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ЗАО «Юринформ В»</dc:creator>
  <dc:description/>
  <dc:language>en-US</dc:language>
  <cp:lastModifiedBy/>
  <dcterms:modified xsi:type="dcterms:W3CDTF">2011-10-30T07:49:00Z</dcterms:modified>
  <cp:revision>2</cp:revision>
  <dc:subject>Запрос</dc:subject>
  <dc:title>Запрос на подбор кандидата на вакансию (приложение к договору на поиск и подбор персон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