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 ЗАРЕГИСТРИРОВАН         │  В Центральный аппарат Федер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службы по финансовым рынка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    (соискатель лицензии или лицензи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 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форм заявлений и и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фондов, деятельности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ми фондами, 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государственными пенсионными фонд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специализированных депозитари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фондов, 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государственных пенсионных фондов, а такж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сионному 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5 Административного регламента, утвержденного Приказом ФСФР РФ от 10.02.2009 г. N 09-4/пз-н, направляю запрос на получение следующих форм заявлений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лучение форм заявлений и иных документов, необходимых для лицензирования деятельности инвестиционных фондов, деятельности по управлению инвестиционными фондами, паевыми инвестиционными фондами и негосударственными пенсионными фондами, дея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