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едеральное агентство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сударственным имуществ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рриториальный орган Росимущества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ля юридического лица: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квизиты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ичность, 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лномочия 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ариант для физического лица: о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квизиты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ичнос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и необходимости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квизиты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ичность, 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лномочия представителя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 на получение информации об объектах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имущества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Административного регламента Федерального агентства по управлению государственным имуществом по предоставлению государственной услуги "осуществление в установленном порядке выдачи выписок из реестра федерального имущества" (утвержден Приказом Минэкономразвития РФ от 01.06.2009 N 201, зарегистрирован в Минюсте РФ 06.07.2009 N 14206) прошу вас предоставить мне информацию об объектах учета федерального имущества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  экземпляр(ов)  выписки  из  реестра  федерального  имуществ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еестровый номер объекта федерального имущества, наименование, адрес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иентиры, кадастров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__  экземпляр(ов)  документа,  содержащего обобщенную информацию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федерального имущества об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еестровый номер объект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ущества, наименование, адресные ориентиры, кадастровый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шенную информацию прошу переслать по почте по адресу заявителя (или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Запрошенную информацию прошу передать при личном обращении заявителя (или представителя). О готовности результатов услуги информируйте, пожалуйста, по почте (электронной почте, факсу, телефон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умент о перечислении платы &lt;3&gt; за предоставление государственной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б) копия доверенности представи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        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ответственного лица страховщика 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емке заявления и документов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ошито, пронумеровано ___ листов (подпись, (печать) заявителя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м. п. 2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м. п. 5 Административного регламента Федерального агентства по управлению государственным имуществом по предоставлению государственной услуги "осуществление в установленном порядке выдачи выписок из реестра федерального имущества" (утвержден Приказом Минэкономразвития РФ от 01.06.2009 N 201, зарегистрирован в Минюсте РФ 06.07.2009 N 14206) (далее - "Регламен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п. п. 28 и 29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27</Characters>
  <CharactersWithSpaces>3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банов О.М.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получение информации об объектах учета федераль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