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РОС ЗАРЕГИСТРИРОВАН         │  В Центральный аппарат Федераль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</w:t>
      </w:r>
      <w:r>
        <w:rPr/>
        <w:t>службы по финансовым рынкам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_              │  от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_"______________ ____ г.   │      (соискатель лицензии или лицензиа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    │  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────┘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разъяснений по порядку 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функции 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ых фондов, деятельности по упра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ыми фондами, паевыми инвестиционными фонд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государственными пенсионными фондами,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зированных 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евых инвестиционных фондов и не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нсионных фондов, а также деятельности по пенсио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ю и пенсионному страх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5.1 Административного регламента, утвержденного Приказом ФСФР РФ от 10.02.2009 г. N 09-4/пз-н, направляю запрос на получение разъяснений по следующим вопрос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0</Characters>
  <CharactersWithSpaces>1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Касенов Е.Б.</dc:creator>
  <dc:description/>
  <dc:language>en-US</dc:language>
  <cp:lastModifiedBy/>
  <dcterms:modified xsi:type="dcterms:W3CDTF">2011-10-30T07:49:00Z</dcterms:modified>
  <cp:revision>2</cp:revision>
  <dc:subject>Запрос</dc:subject>
  <dc:title>Запрос на получение разъяснений по порядку исполнения государственной функции по лицензированию деятельности инвестиционных фондов, деятельности по управлению инвестиционными фондами, паевыми инвестиционными фондами и негосударственными пенсионными фонд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