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олучение согласия контрольно-ревизио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предоставление займа лицам, избр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ли назначенным в органы кредит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 N ______                           Председателю контроль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ревизио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обращением лиц ___________________________________, изб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 назначенных) в органы кредитного кооператива _____________________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ю  предоставления займа в размере _____ руб., на основании ч. 7. ст. 2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З "О кредитной кооперации" просим дать свое соглас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/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2</Characters>
  <CharactersWithSpaces>7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Касенов Е.Б.</dc:creator>
  <dc:description/>
  <dc:language>en-US</dc:language>
  <cp:lastModifiedBy/>
  <dcterms:modified xsi:type="dcterms:W3CDTF">2011-10-30T07:49:00Z</dcterms:modified>
  <cp:revision>2</cp:revision>
  <dc:subject>Запрос</dc:subject>
  <dc:title>Запрос на получение согласия контрольно-ревизионного органа на предоставление займа лицам, избранным или назначенным в органы кредит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