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бо в межрег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E-mail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ведений о сертификатах соответ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ся в едином реестре сертификатов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3 Административного регламента, утвержденного Приказом Минпромторга РФ от 05.05.2009 N 378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сведения 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еречень запрашиваемых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ертификатах соответствия 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желаемую форму от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об оплате предоставления информ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лата обработки запросов на получение сведений, содержащихся в едином реестре, поступивших от физических лиц или юридических лиц, не являющихся органами государственной власти, органами местного самоуправления, осуществляется в размере 26 рублей за информацию об одном сертификате соответствия (см. п. 27 Приказа Минпромторга РФ от 05.05.2009 N 3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сведений о сертификатах соответствия, содержащихся в едином реестре сертификатов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