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технических условий присоединения к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женерно-технического обеспечения и информации о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исоедине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существляющей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тей инженерно-технического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 которым планируется присоеди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кого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РосОЭЗ, его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едоставить   технические   условия   присоединения   к 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 обеспечения  и  информацию о плате за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капитального   строительства    к  сетям 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нформация  о  границах  земельного участка, на котором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строительство объекта капитального строительства или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реконструируемый объект капиталь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 разрешенном использовании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Информация  о  предельных  параметрах  разрешенного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)   объектов   капитального   строительства,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земельному участ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Необходимые     виды     ресурсов,     получаемых    от   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ланируемый   срок   ввода  в  эксплуатацию  объекта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(при наличии соответствующей информ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ланируемая величина необходимой подключаемой нагрузки 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информ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тариально заверенные копии учреди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полномочия лица, подписавшего запр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авоустанавливающие документы на земельный участок (в случае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является правообладателем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ОЭЗ по ____________________________  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лучение технических условий присоединения к сетям инженерно-технического обеспечения и информации о плате за присоединение объектов капитального строительства к сетям инженерно-технического обеспе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