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дел, возбу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знакам нарушения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кла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А НА ПРЕДОСТАВЛЕНИЕ ДОПОЛН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(МАТЕРИАЛ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Антимонопольного органа         Наименование Заявителя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чтовый адрес Заявител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звещаю, что при рассмотрении жалоб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й от __________________ N _______, в соответствии с п. 5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 регламента    Федеральной   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государственной функции по  рассмотрению  дел,  возбужденных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ам   нарушения  законодательства  Российской  Федерации  о  рекла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необходимости предоставления дополн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ов)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чень документов (материал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     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Федеральная антимонопольная служба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предоставление дополнительных документов (материалов) при рассмотрении жалобы в Федеральной антимонопольной службе по рассмотрению дел по признакам нарушения законодательства Российской Федерации о реклам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