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одящий номер                               Ко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РЕДОСТАВЛЕНИЕ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ЦИИ/ДОКУМЕНТАЦИИ ОБ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предостав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 конкурсной  документации/документации об аукционе для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/аукционе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онкурса/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редоставление конкурсной документации/документации об аукционе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