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в Федеральную службу по финанс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у информации, предусмотренной 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1 года N 115-ФЗ "О против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ализации (отмыванию) доходо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ным путем, и финансированию террориз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едставление информации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7  Федерального  закона от 7 августа 2001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5-ФЗ  "О  противодействии  легализации  (отмыванию)  доходов,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ным  путем,  и  финансированию  терроризма"  и  пункта 9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и  информации  в  Федеральную службу по финансовому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осуществляющими  операции  с  денежными средствами ил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7  апреля  2002  года  N  245,  направляем  запрос  на предста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ую  службу  по финансовому мониторингу в течение ____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 информации  и  документов  по  операциям  (сделкам)  с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или иным имуще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ного лица    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служба по финансовому мониторингу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редставление в Федеральную службу по финансовому мониторингу информации и документов по операциям (сделкам) с денежными средствами или и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