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заключений об от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отказе в отнесении продукции, предусмотр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возу в Российскую Федерацию и (или) выво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, 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цевая сторона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</w:t>
      </w:r>
      <w:r>
        <w:rPr/>
        <w:t>"__" ___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ходящий номер и дата    Номер и дата заклю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Министерство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119160, г. Москва, ул. Знаменка, д. 19,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ертизы поставок вооружения и вое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а 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я   указанные   ниже  сведения  и  документы,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экспертизу продукции на предмет ее отнесения к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назначения и выдать заявителю соответствующее заклю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┐       ┌─┐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│ </w:t>
      </w:r>
      <w:r>
        <w:rPr/>
        <w:t>Физи- │ │ Юриди- │ │ Федеральный орга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. Заявитель  └─┘ чес-  └─┘ ческое └─┘ исполните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метить [X])         кое       лицо       вла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лиц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(наименование) заявителя и адрес для перепис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─┬─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заявителя                       и ее цифровой к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─┬─ - - - - - - - ─┬─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Телефакс          E-mail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I. Наименование документа, являющегося основанием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а/вывоза продукц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┬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                 Дата докумен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│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подписавшие документ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йся основанием для      ├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а/вывоза продукц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│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ый пользовател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└ - - ─┬─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назначения продукции            и ее цифровой к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─┴─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II. Наименование           ┌─┐         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предусмотренной к ввозу │ │ или вывозу │ │ (отмет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└─┘            └─┘    </w:t>
      </w:r>
      <w:r>
        <w:rPr/>
        <w:t>[X]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, имеющая значение для идентифик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ротная сторона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V. Сведения о документах, прилагаемых│    Заполн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запросу заявителем, и документах,          │экспертным орга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дополнительно                    │ Входящий номер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┬───────────────────────────────┬─────────┤ </w:t>
      </w:r>
      <w:r>
        <w:rPr/>
        <w:t>дата документ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документов    │  Кол-во │   поступивш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│  листов │   дополни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────┼─────────┤─ </w:t>
      </w:r>
      <w:r>
        <w:rPr/>
        <w:t>- - - - - - -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│ </w:t>
      </w:r>
      <w:r>
        <w:rPr/>
        <w:t>__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┬───────┴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V. Подпись заявителя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│ │ </w:t>
      </w:r>
      <w:r>
        <w:rPr/>
        <w:t>Подписано по доверен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└─┘ </w:t>
      </w:r>
      <w:r>
        <w:rPr/>
        <w:t>(отметить [X] при необходим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┴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сведений, приведенных в запросе и прилагаемых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у документах, удостоверяю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)      (подпись и дата)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олняется эксперт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ходе рассмотрения запрос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              Выполняемые мероприят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ывод эксперта(ов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- - - - - - - - - - - - - - 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___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дпись эксперта(ов) и дат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77</Characters>
  <CharactersWithSpaces>8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обороны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роведение экспертизы продукции на предмет ее отнесения к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