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м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ых исследований во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водах, в территори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е, в исключительн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е и на континентальном шельф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ОВЕДЕНИЕ МОРСКИХ НАУЧНЫ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фициальное наименование, государство,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, телефон, телефакс, тел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Юридическое лицо (гражданин),  уполномоченное   на 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их научных исследований (заполняется в  случае   отличия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фициальное наименование (собственное им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о, юридический адрес, телефон, теле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Участники морских  научных    исследований,    не    явля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ем либо юридическим лицом (гражданином), уполномоченны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исслед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е лиц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фициальное наименование, государ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юридический адрес, телефон, телефакс, тел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участия, количество предста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граждан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сто работы, форма учас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писание судна (другого   транспортного   средства),   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тся в морских научных исследова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назв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национальнос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судовладелец (заполняется в случае отличия от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фициальное наименование, государство, юридическ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, телефон, телефакс, тел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порт припис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назнач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наибольшая длина _______________________________________ 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) наибольшая ширина ______________________________________ 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) наибольшая осадка ______________________________________ 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) мореходность ___________________________________________ бал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) полное водоизмещение ___________________________________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) тип и мощность главной энергетической установк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) радиочастот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) радиопозывны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н (административное лицо,   ответственное   за  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м средством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личество челов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ционный соста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оличество челов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дне (дру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ом средстве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писание  судов   (других   транспортных   средств),  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ются в морских научных исследованиях   наряду   с   су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ругим транспортным средством), указанным в пункте 4 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аждого судна или другого транспортного средства отдельн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назв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национальнос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судовладелец (заполняется в случае отличия от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фициальное наименование, государство, юридическ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, телефон, телефакс, тел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порт припис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назнач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наибольшая длина _______________________________________ 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) наибольшая ширина ______________________________________ 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) наибольшая осадка ______________________________________ 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) мореходность ___________________________________________ бал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) полное водоизмещение ___________________________________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) тип и мощность главной энергетической установк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) радиочастот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) радиопозывны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н (административное лицо,   ответственное   за  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м средством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личество челов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ционный соста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оличество челов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орских научных   исследований   на   судне   (дру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м средстве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аршрут движения судна от точки пересечения границы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до района морских научных исследований и  обратно 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судов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2971"/>
        <w:gridCol w:w="3374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точ-</w:t>
              <w:br/>
              <w:t xml:space="preserve">к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хож-</w:t>
              <w:br/>
              <w:t xml:space="preserve">дения (чис- </w:t>
              <w:br/>
              <w:t xml:space="preserve">ло, месяц,  </w:t>
              <w:br/>
              <w:t xml:space="preserve">год)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графическая широта</w:t>
              <w:br/>
              <w:t xml:space="preserve">(в градусах, минутах </w:t>
              <w:br/>
              <w:t xml:space="preserve">и долях минут)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ческая долгота </w:t>
              <w:br/>
              <w:t xml:space="preserve">(в градусах, минутах и </w:t>
              <w:br/>
              <w:t xml:space="preserve">долях минут)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звания портов Российской Федерации, дата (число, месяц, 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цель их посещения (для иностранных судов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ата первого прибытия в район м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х исследований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тельного ухода из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их научных исследований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оординаты района морских научных исследовани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графическая широта (в градусах,</w:t>
              <w:br/>
              <w:t xml:space="preserve">минутах и долях минут)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ческая долгота    </w:t>
              <w:br/>
              <w:t xml:space="preserve">(в градусах, минутах и долях </w:t>
              <w:br/>
              <w:t xml:space="preserve">минут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 движения судна в районе морских научных исследований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осуществляются по маршруту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2159"/>
        <w:gridCol w:w="2835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оч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(число, месяц, год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ческая </w:t>
              <w:br/>
              <w:t xml:space="preserve">широта (в гра- </w:t>
              <w:br/>
              <w:t xml:space="preserve">дусах, минутах </w:t>
              <w:br/>
              <w:t xml:space="preserve">и долях минут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ческая   </w:t>
              <w:br/>
              <w:t xml:space="preserve">долгота      </w:t>
              <w:br/>
              <w:t>(в градусах, минутах</w:t>
              <w:br/>
              <w:t xml:space="preserve">и долях минут)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рограмма морских научных исслед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назв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ц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виды морских  научных   исследований    (работ),    методы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овательность их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формы   использования   береговой   инфраструктуры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географические координаты (в градусах, минутах и  до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ут) мест предполагаемых высадок   на    побережье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географические координаты (в градусах, минутах и долях   мину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 предполагаемых высадок на ле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потребность   в    специализированном    гидрометеоролог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и (предоставляется  учреждениями   федерального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в области гидрометеорологии  и   монитори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среды по договору с заяв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Технические средства морских научных  исследований   (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и, официальное наименование   и   юридический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а), за исключением предусмотренных пунктом 1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гидрографическ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гидроакустическ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гравиметрическ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магнитометрическ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сейсмическ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метеорологическ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) океанографическ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) оборудование для биологических исследовани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) оборудование для взятия проб воды, грунта,  донных   отло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и других проб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) ныряющие устрой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) заякоренные устрой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) буксируемые устрой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) обитаемые и необитаемые подводные аппарат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) летательные аппарат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) другое оборудова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езависимые автоматические научно-исследовательские 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оруд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сновные характеристи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характер получаемой информации и способ ее передач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географические координаты (в градусах, минутах и долях   мину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использования (места постановки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даты (число, месяц, год) постановки и демонтажа, врем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официальное наименование и юридический адрес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Возможное воздействие   на   окружающую   среду,  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за ущерб окружающей среде (наличие страх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Предложения по форме участия Российской Федерации  в   м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х исследованиях (заполняется в случае, если   заявитель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государственной организацией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Использование  результатов   морских   научных   исслед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открытое опубликование и международный  обмен   (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, планируемые для передачи иностранным   государ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юридическим лицам и гражданам, международным организациям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Срок представления отче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получения   разрешения   Российской   Федерации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морских научных исследований,   в   отношении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ан данный запрос, 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ать законодательство Российской Федерации,    а 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, указанные в разреше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вать соответствие заявленных технических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наблюдения и контроля их действительным возможностям,  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соответствие получаемой в  результате   их   размещения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информации обязательствам заявителя в   области 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и экспортного 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юридического лица - печать организации-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ого лица - печать органа, уполномоченного заверить подпись заяв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6</Words>
  <Characters>11480</Characters>
  <CharactersWithSpaces>9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Правительство Российской Федерации</dc:creator>
  <dc:description/>
  <dc:language>en-US</dc:language>
  <cp:lastModifiedBy/>
  <dcterms:modified xsi:type="dcterms:W3CDTF">2011-10-30T07:49:00Z</dcterms:modified>
  <cp:revision>2</cp:revision>
  <dc:subject>Запрос</dc:subject>
  <dc:title>Запрос на проведение морских научных исследований во внутренних морских водах, в территориальном море, в исключительной экономической зоне и на континентальном шельф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