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гласования 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осов на разработ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ых распис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поез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разработку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писания грузовых поез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)      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назначения 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)      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&lt;*&gt; ________ Интервал времени отправл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 использования нитк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еревозимого груза на нитку ____________ 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тонн)       (вагон/контейн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подвижного состава _________________ 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од вагона/      (род вагона/      род вагон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личество)       количество) 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азовой "нитки" графика движения поез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1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ОАО «Российские железные дороги»</dc:creator>
  <dc:description/>
  <dc:language>en-US</dc:language>
  <cp:lastModifiedBy/>
  <dcterms:modified xsi:type="dcterms:W3CDTF">2011-10-30T07:50:00Z</dcterms:modified>
  <cp:revision>2</cp:revision>
  <dc:subject>Запрос</dc:subject>
  <dc:title>Запрос на разработку специализированного расписания грузовых поез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