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бот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ой баз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Э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П. Путил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шой Трехсвятительский пер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 1-3/12, стр. 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а, 1090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НА РЕГИСТРАЦИЮ В ФБ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зарегистрировать (полное наименование организации) для работы с ФБ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для рег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убъект РФ, на территории которого находитс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ре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ное наименова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.И.О.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а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елефон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.И.О. лица, ответственного за работу с ФБ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елефон (с указанием кода города) лица, ответственного за работу с ФБ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E-mail лица, ответственного за работу с ФБ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стоянные внешние IP-адреса компьютеров, с которых будет осуществляться доступ к ФБС (адреса формата 192.168.*.* не являются внешни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организации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4</Characters>
  <CharactersWithSpaces>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7:50:00Z</dcterms:modified>
  <cp:revision>2</cp:revision>
  <dc:subject>Запрос</dc:subject>
  <dc:title>Запрос на регистрацию в федеральной базе свиде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