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нк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ведения о личных качествах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лежащих первоначальной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оин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Вашем  образовательном учреждении (в организации) обуч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ают)    граждане    ______    года    рождения,  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й  постановке  на  воинский  учет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"О воинской обязанности и военной служб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обеспечить заполнение анкет на каждого граждани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 форме. Заполненные анкеты прошу направить до 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в военный комиссариат по адресу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  они   будут   использованы  для определения их пригодно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 по  военно-учетным специальностям, а также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,  рода  войск  Вооруженных  Сил  Российской Федерации,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,  воинских  формирований  и  органов,  в  которых  они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ть военную службу при призыве на н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ый комисса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обороны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на сведения о личных качествах граждан, подлежащих первоначальной постановке на воинский учет (приложение к анкете на гражданина, подлежащего первоначальной постановке на воинский уч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