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тамож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ня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решений о ст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хождения това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у (заместителю начальника) Глав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ых таможенных доходов и тарифного 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нятии предварительного решения о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амилия, имя, отчество заявителя (для физических лиц)/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изации, фамилия, имя, отчество руководителя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лный почтовый адрес (для физических лиц)/Местонахожде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а и его 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Н (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омер, серия паспорта, кем и когда выдан (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шу выдать предварительное решение о стр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исхождения указанного ниже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робное описание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ется  полное  коммерческое наименование, фирменное наименова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е  технические  и коммерческие характеристики, например: назнач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дарт,  сорт,  марка,  модель, артикул, материал, из которого изготов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,  выполняемые товаром функции, описание индивидуальной и 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р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просу прилагаются пробы (образец) товара, его описание, фотограф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исунки,  чертежи,  коммерческие  и  иные документы, содержащие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товаре,  например  технический паспорт,  технологические сх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ия,  протоколы  испытаний,  акты  экспертизы торгово-промыш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лат  или  других  экспертных  предприятий  страны - производителя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специалистов   экспертных  организаций,  в  которых  приве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исследования  данных  проб  (образца) товара, други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ие   о  том,  что  данный  товар  полностью  произведен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 достаточной переработке на территории страны происхождения, 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наличия, сертификат о происхождени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.......................   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Федеральная таможенная служба</dc:creator>
  <dc:description/>
  <dc:language>en-US</dc:language>
  <cp:lastModifiedBy/>
  <dcterms:modified xsi:type="dcterms:W3CDTF">2011-10-30T07:50:00Z</dcterms:modified>
  <cp:revision>2</cp:revision>
  <dc:subject>Запрос</dc:subject>
  <dc:title>Запрос начальнику (заместителю начальника) Главного управления федеральных таможенных доходов и тарифного регулирования о принятии предварительного решения о стране происхождения тов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