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ПФ РФ п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2 г. N 1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ПЗ-6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деление ПФ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РОС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ДОПОЛНЕНИИ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</w:t>
      </w:r>
      <w:r>
        <w:rPr/>
        <w:t>Дата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номер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ПФР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сведения  о периодах  работы  после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0"/>
        <w:gridCol w:w="2566"/>
      </w:tblGrid>
      <w:tr>
        <w:trPr>
          <w:trHeight w:val="240" w:hRule="atLeast"/>
          <w:cantSplit w:val="true"/>
        </w:trPr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страхованном лиц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Дополнить  лицевой  счет  застрахованного  лица  указан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х информаци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5"/>
        <w:gridCol w:w="1485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>рассмотрения</w:t>
              <w:br/>
              <w:t xml:space="preserve">(да, нет)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</w:t>
              <w:br/>
              <w:t xml:space="preserve">номер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Сообщить  информацию о сумме поступивших в _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______                Год ______                Го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поступивших         Суммы поступивших         Суммы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        страховых взносов        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аховую часть        на страховую часть        на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                  пенсии                  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ь                    Январь                    Янв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ь                   Февраль                   Февр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                      Март                      М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ь                    Апрель                    Апр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й                       Май                       М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ь                      Июнь                      Ию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ь                      Июль                      Ию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                    Август                    Авгу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ь                  Сентябрь                  Сен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ь                   Октябрь                   Ок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ь                    Ноябрь                    Но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ь                   Декабрь                   Дека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                Итого:                    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ПФР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дополнении лицевого счета застрахованного лица. Форма № ПЗ-6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