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Временному порядк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едставления индивидуаль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ведений о застрахован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лицах, их изменения 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менения финансовых санкц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работодателям за наруш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системе персонифицирован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чета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 ПЗ-6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деление ПФР по ______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________________ области (республике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ЗАПРОС No. __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ДОПОЛНЕНИИ ЛИЦЕВОГО СЧЕТА ЗАСТРАХОВАННОГО ЛИЦА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┌───────────────┬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│</w:t>
      </w:r>
      <w:r>
        <w:rPr/>
        <w:t>Дата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├───────────────┴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</w:t>
      </w:r>
      <w:r>
        <w:rPr/>
        <w:t>Страховой номер                  │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└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правление ПФР по городу (району) ______________________________, рассмотрев сведения о периодах работы после регистрации в качестве застрахованного лица: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931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09"/>
        <w:gridCol w:w="2836"/>
        <w:gridCol w:w="2970"/>
      </w:tblGrid>
      <w:tr>
        <w:trPr>
          <w:trHeight w:val="240" w:hRule="atLeast"/>
          <w:cantSplit w:val="true"/>
        </w:trPr>
        <w:tc>
          <w:tcPr>
            <w:tcW w:w="931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нные о застрахованном лице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амилия         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мя     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чество      </w:t>
            </w:r>
          </w:p>
        </w:tc>
      </w:tr>
      <w:tr>
        <w:trPr>
          <w:trHeight w:val="240" w:hRule="atLeast"/>
          <w:cantSplit w:val="true"/>
        </w:trPr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осит дополнить лицевой счет застрахованного лица указанной в сведениях информацией: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931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14"/>
        <w:gridCol w:w="1351"/>
        <w:gridCol w:w="3645"/>
        <w:gridCol w:w="3104"/>
      </w:tblGrid>
      <w:tr>
        <w:trPr>
          <w:trHeight w:val="240" w:hRule="atLeast"/>
          <w:cantSplit w:val="true"/>
        </w:trPr>
        <w:tc>
          <w:tcPr>
            <w:tcW w:w="25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ериод            </w:t>
            </w:r>
          </w:p>
        </w:tc>
        <w:tc>
          <w:tcPr>
            <w:tcW w:w="364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предприятия  </w:t>
            </w:r>
          </w:p>
        </w:tc>
        <w:tc>
          <w:tcPr>
            <w:tcW w:w="310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лжность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чало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кончание</w:t>
            </w:r>
          </w:p>
        </w:tc>
        <w:tc>
          <w:tcPr>
            <w:tcW w:w="36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Начальник Управления ПФ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по городу (району) ___________              ___________________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94</Words>
  <Characters>1303</Characters>
  <CharactersWithSpaces>111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50:00Z</dcterms:created>
  <dc:creator>Отделение Пенсионного фонда Российской Федерации по Московской области</dc:creator>
  <dc:description/>
  <dc:language>en-US</dc:language>
  <cp:lastModifiedBy/>
  <dcterms:modified xsi:type="dcterms:W3CDTF">2011-10-30T07:50:00Z</dcterms:modified>
  <cp:revision>2</cp:revision>
  <dc:subject>Запрос</dc:subject>
  <dc:title>Запрос о дополнении лицевого счета застрахованного лица. Форма № ПЗ-6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