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 поряд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оставления информ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дисквалифицированных лиц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Начальнику ИЦ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МВД, ГУВД, УВД по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наименование субъекта РФ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ЗАПРОС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полное 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место регистрации юрид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ИНН юрид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фактический адрес юрид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лице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серия, N паспорта, когда и кем выда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место жительства, регист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ействующий на основании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наименование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шу сообщить информацию о наличии сведений в отнош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настоящая фамилия, в скобках имевшиеся ранее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 года рождения, уроженца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число, месяц, г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полные сведения о месте ро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Реестре дисквалифицированных лиц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витанция   о  перечислении  в  федеральный  бюджет  платы 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оставление   информации,   содержащейся   в  Реестре, и  коп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а,   подтверждающего   полномочия   получения  информ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агаютс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формацию   прошу   выдать   на   руки,  направить в ОВД по мес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ненужное зачеркну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 200_ г.                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87</Words>
  <Characters>2594</Characters>
  <CharactersWithSpaces>221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50:00Z</dcterms:created>
  <dc:creator>Министерство внутренних дел Российской Федерации</dc:creator>
  <dc:description/>
  <dc:language>en-US</dc:language>
  <cp:lastModifiedBy/>
  <dcterms:modified xsi:type="dcterms:W3CDTF">2011-10-30T07:50:00Z</dcterms:modified>
  <cp:revision>2</cp:revision>
  <dc:subject>Запрос</dc:subject>
  <dc:title>Запрос о наличии сведений в Реестре дисквалифицированных лиц в отношении юридического лиц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