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0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09 N 44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ы,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чальника)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бственной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личии сведений, препятствующих приему на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рганы наркоконтрол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иема на службу в органы наркоконтроля на должност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 и подразделения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ется кандида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, дата рождения,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сто регистрации, фактическое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вести в отношении кандидата комплекс проверочных мероприят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информацию  о  наличии  (отсутствии) сведений, препя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ю службы в органах нарко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справка в отношении кандидата (иные необходимые материал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 (классный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а кадрового подразделения)        (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3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50:00Z</dcterms:modified>
  <cp:revision>2</cp:revision>
  <dc:subject>Запрос</dc:subject>
  <dc:title>Запрос о наличии сведений, препятствующих приему на службу в органы наркоконтроля в соответствии с законодательств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