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логовых орган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учета крупней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плательщик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гиональной (межрайо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по крупнейшим     Инспекц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                    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даче документов крупнейшего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ежрегиональной (межрайонной) инспек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│_│_│_│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НС России по крупнейшим налогоплательщикам и ее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направить   документы,   содержащиеся   в  учетном 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пнейшего  налогоплательщика,  а  также  документы по налог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и  лицевые  счета  в отношении налогов, администр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гиональной  (межрайонной) инспекцией 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меж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районной)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налоговая служб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передаче документов крупнейшего налогоплательщика межрегиональной (межрайонной) инспекции Федеральной налогов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