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выдачи налог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плательщикам справок о подтвер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олучения налогоплательщиком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вычета либо подтверждении ф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налогоплательщиком су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ного социального налогового вы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ЗАПРАШИВАЕМЫХ В ИФНС РОССИИ ПО ПРЕДЫДУЩЕМУ МЕС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ТЕЛЬСТВА НАЛОГОПЛАТЕЛЬЩ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ИФНС Ро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дтверждении факта неполучения (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плательщиком суммы предоставленного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огового вычета, указанного в подпункте 4 пунк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атьи 219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ФНС Росс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спекции, код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рассмотрением заявления налогоплательщи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ство налогоплательщика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нные документа, удостоверяющего личность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даче  ему  Справки  о  подтверждении факта   неполучения   (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налогового  вычета, указанного в подпункте 4 пункта статьи 2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, в части уплаченных им   взнос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____________________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ид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____, заключенному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)    (дата)                          (ИНН/КПП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ьзу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застрахованног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одтвердить   факт   неполучения   (получения) 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ы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одтверждения факта получения социального налогового вы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в подпункте 4 пункта 1 статьи 219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прошу   направить  копии  документов  (деклараций, 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х документов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_____________________ (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ать вид договора "добровольного пенсионного страхования" или "негосударственного пенсионного обеспеч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налоговая служба</dc:creator>
  <dc:description/>
  <dc:language>en-US</dc:language>
  <cp:lastModifiedBy/>
  <dcterms:modified xsi:type="dcterms:W3CDTF">2011-10-30T07:50:00Z</dcterms:modified>
  <cp:revision>2</cp:revision>
  <dc:subject>Запрос</dc:subject>
  <dc:title>Запрос о подтверждении факта неполучения (получения) налогоплательщиком суммы предоставленного социального налогового вычета, указанного в подпункте 4 пункта 1 статьи 219 Налогового кодекс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