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01-06/34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иректору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ударственного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инистерства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бо представ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разделения МИД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21200, Москва, Смоленская-С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., д. 32/34 (либо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рриториальн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ИД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ажаемый 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ует      Вас     о      том,    что    иностранным 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название страны проживания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ипломатической служебной карточки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ьзующейся иммуните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совершено  нарушение  законодательств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краткая информация, характеризующая противопра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дение, включая информацию о причиненном эконом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ином ущербе интересам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факту   совершения      преступления      (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) со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постановление, определение (протоко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ставленные по факту совершения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которы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в  возможно короткие сроки по факсу (____) подтвер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у  лица  иммунитета от уголовной и (или)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дикции   Российской   Федерации,  с  указанием 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его предост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я  изложенное, надеемся, что Вашим Департаментом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соблюдения иностранными гражданами закон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будут   приняты  необходимые  меры  по  своевре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нию      соответствующих      органов      госуда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иностра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4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таможенная служба</dc:creator>
  <dc:description/>
  <dc:language>en-US</dc:language>
  <cp:lastModifiedBy/>
  <dcterms:modified xsi:type="dcterms:W3CDTF">2011-10-30T07:50:00Z</dcterms:modified>
  <cp:revision>2</cp:revision>
  <dc:subject>Запрос</dc:subject>
  <dc:title>Запрос о подтверждении наличия у иностранного лица, совершившего правонарушение, иммунитета от уголовной и (или) административной юрисдикц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