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7.2007 N ШТ-6-06/53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 прошу направить в &lt;1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налогового органа в Республике Белару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налогового органа в Республике Белару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ое лицо и его номер телефона (включая код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┐ </w:t>
      </w:r>
      <w:r>
        <w:rPr/>
        <w:t>Заполненный бланк просим дополнительно отправи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\/ │ по факсу: &lt;номер&gt; &lt;2&gt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┘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┐ </w:t>
      </w:r>
      <w:r>
        <w:rPr/>
        <w:t>Заполненный бланк просим дополнительно отправи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\/ │ по электронной почте: &lt;e-mail&gt; &lt;3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┘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 о подтверждении наличия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возе товаров и уплате косвенных налогов &lt;4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40"/>
        <w:gridCol w:w="1349"/>
        <w:gridCol w:w="1350"/>
        <w:gridCol w:w="1755"/>
        <w:gridCol w:w="1216"/>
        <w:gridCol w:w="1215"/>
        <w:gridCol w:w="1079"/>
        <w:gridCol w:w="1351"/>
        <w:gridCol w:w="1349"/>
        <w:gridCol w:w="1080"/>
        <w:gridCol w:w="675"/>
      </w:tblGrid>
      <w:tr>
        <w:trPr>
          <w:trHeight w:val="240" w:hRule="atLeast"/>
          <w:cantSplit w:val="true"/>
        </w:trPr>
        <w:tc>
          <w:tcPr>
            <w:tcW w:w="36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атель (из России)  </w:t>
              <w:br/>
              <w:t xml:space="preserve">&lt;5&gt;          </w:t>
            </w:r>
          </w:p>
        </w:tc>
        <w:tc>
          <w:tcPr>
            <w:tcW w:w="3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вец (из Беларуси)</w:t>
              <w:br/>
              <w:t xml:space="preserve">&lt;6&gt;         </w:t>
            </w:r>
          </w:p>
        </w:tc>
        <w:tc>
          <w:tcPr>
            <w:tcW w:w="79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полненные поля заполняются в ИФНС Росси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регистрации  </w:t>
              <w:br/>
              <w:t xml:space="preserve">заявления &lt;7&gt;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уплате </w:t>
              <w:br/>
              <w:t xml:space="preserve">налогов &lt;8&gt;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П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в </w:t>
              <w:br/>
              <w:t xml:space="preserve">бланке  </w:t>
              <w:br/>
              <w:t xml:space="preserve">заявле- </w:t>
              <w:br/>
              <w:t xml:space="preserve">н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отметк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в</w:t>
              <w:br/>
              <w:t xml:space="preserve">элект- </w:t>
              <w:br/>
              <w:t xml:space="preserve">ронной </w:t>
              <w:br/>
              <w:t xml:space="preserve">копи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в  </w:t>
              <w:br/>
              <w:t xml:space="preserve">сумме  </w:t>
              <w:br/>
              <w:t>(уплачен,</w:t>
              <w:br/>
              <w:t xml:space="preserve">руб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  </w:t>
              <w:br/>
              <w:t xml:space="preserve">в сумме </w:t>
              <w:br/>
              <w:t>(уплачен,</w:t>
              <w:br/>
              <w:t xml:space="preserve">руб.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-  </w:t>
              <w:br/>
              <w:t>вержде-</w:t>
              <w:br/>
              <w:t>но, да/</w:t>
              <w:br/>
              <w:t xml:space="preserve">нет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1000779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ФХ      </w:t>
              <w:br/>
              <w:t>"Простор"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7534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лиал      </w:t>
              <w:br/>
              <w:t xml:space="preserve">Ивановского </w:t>
              <w:br/>
              <w:t>райпо "Кооп-</w:t>
              <w:br/>
              <w:t xml:space="preserve">заготпром"  </w:t>
              <w:br/>
              <w:t xml:space="preserve">РБ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9135-?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01.0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63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запраш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запрашиваемого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налоговый орган и его почтовый адрес, куда напрямую будет направлена заполненная форма бланка данного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Если указывается галочка и номер факса, то заполненная форма бланка запроса будет дополнительно, перед отправкой по почте, отправлена по фак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Если указывается галочка и адрес e-mail, то отсканированная заполненная форма бланка запроса будет дополнительно, перед отправкой по почте, отправлена по эл. почте (если в ИФНС России есть сканер и электронная поч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одном бланке запроса не может быть более одного покупателя. Количество заявлений, которые включаются в запрос, выбираются так, чтобы все поместились на одной странице. При необходимости заполняются несколько бланков запроса на одного покупателя. Т.е. место для печати и подписи руководителя налогового органа должно быть на каждом листе запроса. Бланк запроса заполняется только с одной стороны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Обязательно заполняются колонки 1 - 3, поле 2 - если изв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Обязательно заполняются колонки 4 -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Заполняются колонки 6 - 7, если интересует конкретное заявление. Колонка 8 заполняется в ИФН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Колонки 9 - 10 могут быть заполнены. Если не будут заполнены, то их заполнят в ИФНС России по имеющейся у них копии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90</Characters>
  <CharactersWithSpaces>2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7:50:00Z</dcterms:modified>
  <cp:revision>2</cp:revision>
  <dc:subject>Запрос</dc:subject>
  <dc:title>Запрос о подтверждении наличия заявления о ввозе товаров и уплате косвенных нало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