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автомото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прицепов к ни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Штамп бланка             Начальник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новленная форма с наименованием              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, датой и исходящим N)                        ГИБД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дтверждении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го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оперативной  необходимостью  прошу  подтвердить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 регистрацию,  снятие  с  регистрационного  учета,  налич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  ограничений   на   совершение   регистрационных   действий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указанным    транспортным   средством,   приобретенным   или  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м физическим или юрид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ил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собственнике, за которым 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анспортное средство в запрашиваемом ГИБД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или наименование организации и подразделения ГИБД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транспортном средстве:   Категория (A, B, C, D, прицеп - E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    Год выпус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 _____________________________  Модель двига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(VIN) ____  Номер двига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Номер шасси (рамы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 ТС _________________  Номер кузо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Цве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ния отрыва)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Штамп бланка             Начальник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новленная форма с наименованием              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, датой, исходящим N  и                        ГИБД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ылкой на N и дату запроса)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дтверждении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го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Ваш  запрос  подтверждаем или не подтверждаем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з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ил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жеуказанного транспортного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    Категория (A, B, C, D, прицеп - E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 _____________________________  Год выпус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(VIN) ____  Модель двига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Номер двига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 ТС _________________  Номер шасси (рамы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Номер кузо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ве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боротная сторона за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тавленные документы для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гистрационного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аспорт   транспортного  средства  (двухсторонняя   ксерокопия   ПТС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язательном    порядке прилагается к   запросу.  При   отсутствии   П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ледствие  его утраты после снятия ТС с учета, временной регистрации 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лается прочер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 региона, серия ___________________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наки   "ТРАНЗИТ"   (к   запросу   не прилагаются. При отсутствии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лается прочерк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 региона, серия ___________________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кт   технического осмотра транспортного средства, составленный ГИБДД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у нахождения ТС   (к   запросу   не прилагается. При отсутстви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лается прочер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 региона, серия ___________________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гистрационный документ (указывается и ксерокопия прилагается к за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необходим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видетельство о регистрации ТС, технический па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х серии, N, техтал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кумент,   удостоверяющий   право собственности, владения,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поряжения   ТС   (к запросу   не    прилагается.   Указывается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обходим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говор купли-продажи, доверенность, друг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 1. Указывается контактный телеф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При необходимости делаются дополнительные за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    л. по текс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  _________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      (подпись)  (место печати)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 ГИБД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 средство  снято  с регистрационного учета (или не снят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го   учета)   и   на  него  выданы  (раздел  заполняетс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и  регистрации  снятого  с  учета транспортного средства ил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ого  с  учета  транспортного  средства, временно используемого в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х на основании договора, доверен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аспорт транспортного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 региона, серия __________________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наки "ТРАНЗИТ" (если знаки   указаны   в запросе и выдавались. В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чаях делается прочер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 региона, серия __________________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кт   технического   осмотра транспортного средства (если акт указан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просе и выдавался. В других случаях делается прочер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д региона, серия __________________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гистрационный документ (если документ указан в запросе и выдавался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ругих случаях делается прочер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видетельство о регистрации ТС, технический па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х серии, N, техтал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  1.  В  случае   неподтверждения    регистрации  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 в   уведомлении  указываются  сведения  о  результатах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с запросом ксерокопии ПТ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казывается контактный телеф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необходимости делаются дополнительные за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  _________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      (подпись)  (место печати)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 ГИБД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13</Characters>
  <CharactersWithSpaces>5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50:00Z</dcterms:modified>
  <cp:revision>2</cp:revision>
  <dc:subject>Запрос</dc:subject>
  <dc:title>Запрос о подтверждении совершения регистрационного действия (снятие с регистрационного учета, наличие или отсутствие ограничений на совершение регистрационных действий с нижеуказанным транспортным средством, приобретенным или временно используемым физич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