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ерриториального отделения, от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правления, филиала ПФР и ФСС РФ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ли фамилия, инициалы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нные документа, удостоверяющего личность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 _______, факс _______, эл. почта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орядке исчисления и уплаты взносов в территор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ение (отдел, управление, филиал) ПФР (ФСС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  ч. 1 ст. 28, п. 3 и 4 ч. 3 ст. 29 ФЗ "О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х   в   Пенсионный   фонд   Российской  Федерации,  Фонд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Федерации,   Федеральный   фонд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территориальные фонды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,  абз.  10  п.  3  Положения  о  Пенсионном  фонд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(России), утв. Постановлением  ВС  РФ  от  27.12.1991  N  2122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бз.  2  п.  6  Положения  о  Фонде   социального  страхован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тв.  Постановлением  Правительства  РФ  от  12.02.1994 N 10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зъясн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рядок уплаты страховых взносов в случае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 пункт ___ статьи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инятый нормативный правово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орядок   исчисления   и   уплаты   страховых   взносов 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рава   и   обязанности  плательщика  страховых  взносов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лномочия  органов  контроля  за  уплатой  страховых  взносов 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лиц при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ормы расчетов по начисленным и уплаченным страховым взносам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за период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 прошу  сообщить  сведения  о  реквизитах  соответствующих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казначейства  и  иные  сведения,  необходимые  для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й  на перечисление страховых взносов в государственные вне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ы по уплате _________________________, и предоставить формы расче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взн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м    и    уплаченным    мной    страховым    взносам   в 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за период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 (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 месту постановки на учет плате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Кабанов О.М.</dc:creator>
  <dc:description/>
  <dc:language>en-US</dc:language>
  <cp:lastModifiedBy/>
  <dcterms:modified xsi:type="dcterms:W3CDTF">2011-10-30T07:50:00Z</dcterms:modified>
  <cp:revision>2</cp:revision>
  <dc:subject>Запрос</dc:subject>
  <dc:title>Запрос о порядке исчисления и уплаты взносов в территориальные отделения или отделы (управления, филиалы) ПФР и ФС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