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бланке суд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документов в суд общей юрисди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рассмотрением гражданского дела по иску ______________ к ________________ о восстановлении на работе, взыскании заработной платы и возмещении морального вреда прошу предоставить суду на заседание __________ г. __________ в __________ зал копии документов, подтверждающих, что с ________ по __________ ________________ проходил(а) курс амбулаторного лечения в ____________, как это указано в справке N ______ от ____________, выданной врачом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ый судья: _____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4</Characters>
  <CharactersWithSpaces>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ЗАО «Юринформ В»</dc:creator>
  <dc:description/>
  <dc:language>en-US</dc:language>
  <cp:lastModifiedBy/>
  <dcterms:modified xsi:type="dcterms:W3CDTF">2011-10-30T07:50:00Z</dcterms:modified>
  <cp:revision>2</cp:revision>
  <dc:subject>Запрос</dc:subject>
  <dc:title>Запрос о предоставлении документов о прохождении курса амбулаторного лечения в суд общей юрисдикции в связи с рассмотрением гражданского дела по иску о восстановлении на работе, взыскании заработной платы и возмещении морального вре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