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ых информационно-расчетных цен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ых окру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принципа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ом округ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режд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Единый информационно-расчетный 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ю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рода Москвы "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формационно-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т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министративного округ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ДОКУМЕНТОВ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СОГЛАШЕНИЕМ О ВЗАИМОДЕЙСТВ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_" 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роса: "__" 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доставки запроса в ЕИРЦ: "___" часов "___"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обеспечить  подготовку  и  выдачу 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Управления ДЖПиЖФ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министратив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и должность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документов, необходимых для  выдачи  Управлением  ДЖПиЖ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чного документа гражданину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Единый жилищный документ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Оригинал ордера на жилое помещение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Оригинал решения органов исполнительной и/или судебной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ласти (при наличии) - в случае раздела или объединения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нансового лицевого счета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Выписка из домовой книги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Архивная выписка из домовой книги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Копия финансового лицевого счета на жилую площадь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 Справка о замене паспорта с указанием причины замены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 Справка об изменении адреса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 Справка об утере ордера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ДЖПиЖ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отдела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 ЕИРЦ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,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й запрос                        "_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результатах исполнения за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документ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Единый жилищный документ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Оригинал ордера на жилое помещение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Оригинал решения органов исполнительной и/или судебной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ласти (при наличии) - в случае раздела или объединения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нансового лицевого счета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Выписка из домовой книги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Архивная выписка из домовой книги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Копия финансового лицевого счета на жилую площадь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 Справка о замене паспорта с указанием причины замены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 Справка об изменении адреса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 Справка об утере ордера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невыдачи документов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/руководитель &lt;*&gt;                    Сотруд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 отдела ЕИРЦ                         ДЖПиЖ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подпись)                          (Ф.И.О., подпись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ях отказа районного отдела ГУ ЕИРЦ АО в выдаче документов указываются подробные причины отказа, которые заверяются подписью руководителя и печатью районного отдела ГУ ЕИРЦ 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6802</Characters>
  <CharactersWithSpaces>5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Правительство Москвы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документов в соответствии с соглашением о взаимодействии (приложение к соглашению о взаимодействии Управления Департамента жилищной политики и жилищного фонда города Москвы в административном округе и государственного учреждения 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