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0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Начальнику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Федеральной службы безопасности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о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наименование органа безопасности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его архивного подразделения &lt;1&gt;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т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звание, должность, фамилия, имя, отчество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фамилия, имя, отчество,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организации, органа, ин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очтовый адрес для ответа: 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ПРОС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едоставлении доступа к архивным документам &lt;2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предоставить сведения из архива о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суть запрос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В случае необходим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 соответствующих документов либо их копий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мотри Приложение 1 Административного регламента Федеральной службы безопасности Российской Федерации по предоставлению государственной услуги по организации исполнения запросов по архивным документам (утвержден Приказом ФСБ РФ от 10.03.2009 N 90, зарегистрирован в Минюсте РФ 07.04.2009 N 13709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Пункт 11 Административного регламента Федеральной службы безопасности Российской Федерации по предоставлению государственной услуги по организации исполнения запросов по архивным документам (утвержден Приказом ФСБ РФ от 10.03.2009 N 90, зарегистрирован в Минюсте РФ 07.04.2009 N 13709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0</Words>
  <Characters>1943</Characters>
  <CharactersWithSpaces>16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0:00Z</dcterms:created>
  <dc:creator>Касенов Е.Б.</dc:creator>
  <dc:description/>
  <dc:language>en-US</dc:language>
  <cp:lastModifiedBy/>
  <dcterms:modified xsi:type="dcterms:W3CDTF">2011-10-30T07:50:00Z</dcterms:modified>
  <cp:revision>2</cp:revision>
  <dc:subject>Запрос</dc:subject>
  <dc:title>Запрос о предоставлении доступа к архивным документа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