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 и _________ "__"_______ ___ г. заключен договор финансовый аренды (лизинга)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лизинга является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, Лизингодатель вправе проводить финансовый контроль за деятельностью Лизингополучателя, формированием финансовых результатов деятельности Лизингополучателя и выполнением Лизингополучателем обязательств по договору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едоставить для осуществления финансового контрол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ЗАО «Юринформ В»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информации для осуществления финансового контроля за деятельностью лизингополучателя (приложение к договору финансовой аренды (лизинга) 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