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13.11.2007 N 07-107/пз-н вступает в силу с 1 марта 2008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контроля и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</w:t>
      </w:r>
      <w:r>
        <w:rPr/>
        <w:t>(наименование организ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</w:t>
      </w:r>
      <w:r>
        <w:rPr/>
        <w:t>(почтовый адрес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нормативные акты,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основанием направления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факты, являющиеся причиной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ит в ______________________ срок с даты полу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 предоставить в ФСФР России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треб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подписавшего докуме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служба по финансовым рынкам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информации и документов в Федеральную службу по финансовым рынкам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