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ерриториального органа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РОС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информации о соискател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оступившим   "__" _________ 20__ г.  в  Ростех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бору,   использованию,   обезвреживанию,  транспорт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опасных отходов, ре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/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есения сведений 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дентификационный номер налогоплательщика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(территория) осуществления лицензируемой деятельност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 ст. 12 Федерального  закона "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деятельности" для проверки полноты 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соискателе  орган  Ростехнадзора просит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ему   органу  информацию  из  ЕГРЮЛ/ЕГРИП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 лицензии  в  установленном  Прави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_________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(наименование должности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информации о соискателе лицензии в связи с поступившим в Ростехнадзор заявлением о предоставлении лицензии на осуществление деятельности по сбору, использованию, обезвреживанию, транспортированию, размещению опасных отходов (обра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