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 либо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 о  следующих  документах &lt;*&gt;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фонда  технических  регламентов  и  стандартов, 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их регламентах, утвержденных федеральными законами, ука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Федерации и постановлениями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авилах и методах исследований (испытаний) и измерен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х   отбора   образцов  для  проведения  исследований  (испытаний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, необходимых для применения технических регламентов, утвержд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кументах   национальной   системы  стандартизации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е  стандарты,  своды  правил,  правилах  стандартизации, н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 в области стандартизации, применяемые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,   общероссийские   классификаторы   технико-экономическо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информации,  а  также  перечни  национальных стандар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ов  правил,  в  результате  применения  которых  на доброволь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ся соблюдение требований технических регламентов, и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по  стандартизации,  метрологии,  аккредитации  и  под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 принятые  Государственным  комитетом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изации  и метрологии и другими федеральными органами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ждународных (региональных) стандар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циональных стандартах иностранных государ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формацию  о  международных  договорах  в  области стандарт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соответствия и о правилах их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просим выдать копии запрашиваемых документов в одном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действующего от юридического лица/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ложение о Федеральном информационном фонде технических регламентов и стандартов и единой информационной системе по техническому регулированию, утвержденное Постановлением Правительства РФ от 15.08.2003 N 500 (также п. 6 "Об изменении и признании утратившими силу некоторых постановлений Правительства РФ по вопросам технического регулирования", утвержденного Постановлением Правительства РФ от 02.08.2005 N 4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сенов Е.Б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информации о документах федерального фонда технических регламентов и стандартов, документов федерального фонда (их коп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