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7.2005 N САЭ-3-09/3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о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КРЕДИТНОЙ ОРГАНИЗАЦИИ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ДЕРЖАЩИХСЯ В ЕДИНОМ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 ИНН/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одпункта  1  пункта 1 статьи 7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ротиводействии  легализации  (отмыванию)  доходо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ным путем, и финансированию терроризма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открытые и общедоступные сведения 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юридического лица, идентифиц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оответствии со статьей 7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О противодействии легализации (отмыванию)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енных преступным путем, и финансированию терроризм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 ИНН &lt;**&gt;/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виде выписки из реестра (по форме  согласно  приложению N 5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 ведения Единого государственного реестра юрид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06.2002  N  438  "О  Едином государственном реестре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прошу направить по адрес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декс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&lt;***&gt;            подпись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дентификации на основании запроса уполномоченного органа указываются реквизиты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Или код иностранной организации (КИ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рос подписывается руководителем кредитной организации либо специальным должностным лицом, ответственным за соблюдение правил внутреннего контроля в целях противодействия легализации (отмыванию) доходов, полученных преступным путем, и финансированию террор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 направляется в территориальный налоговый орган по месту государственной регистрации юридического лица или в Управление ФНС России по субъекту Российской Федерации, если его государственная регистрация осуществляется в особ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проводительное письмо оформляется на бланке кредитной организации и подписывается руководителем кредитной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6</Characters>
  <CharactersWithSpaces>2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Федеральная налоговая служба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кредитной организации сведений, содержащихся в Едином государственном реестре юридических лиц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