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и адрес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МАТЕРИАЛОВ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ПРОВЕ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КИ КАЧЕ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оряжением Департамента  образования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___ г. N ______ в период с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 20___ г. проводится _________________________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ставить в срок до "____" ___________ 20____ г. в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онтролю  и надзору  в сфере  образования  заверенные  копи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олю и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образования         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Департамент образования г. Москвы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материалов и документов для проведения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